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  <w:tab w:val="left" w:pos="5954" w:leader="none"/>
              </w:tabs>
              <w:spacing w:lineRule="auto" w:line="240"/>
              <w:jc w:val="center"/>
              <w:outlineLvl w:val="0"/>
              <w:rPr>
                <w:rFonts w:eastAsia="Tahoma"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Tahoma"/>
                <w:bCs/>
                <w:kern w:val="2"/>
                <w:sz w:val="24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  <w:tab w:val="left" w:pos="5954" w:leader="none"/>
              </w:tabs>
              <w:spacing w:lineRule="auto" w:line="240"/>
              <w:jc w:val="center"/>
              <w:outlineLvl w:val="0"/>
              <w:rPr>
                <w:rFonts w:eastAsia="Tahoma"/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Tahoma"/>
                <w:bCs/>
                <w:kern w:val="2"/>
                <w:sz w:val="24"/>
                <w:szCs w:val="28"/>
                <w:lang w:eastAsia="en-US"/>
              </w:rPr>
              <w:t>к протоколу заседания Проектного комите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  <w:tab w:val="left" w:pos="5954" w:leader="none"/>
              </w:tabs>
              <w:spacing w:lineRule="auto" w:line="240"/>
              <w:jc w:val="center"/>
              <w:outlineLvl w:val="0"/>
              <w:rPr>
                <w:rFonts w:eastAsia="Tahoma"/>
                <w:bCs/>
                <w:kern w:val="2"/>
                <w:sz w:val="24"/>
                <w:szCs w:val="28"/>
                <w:lang w:eastAsia="en-US" w:bidi="ru-RU"/>
              </w:rPr>
            </w:pPr>
            <w:r>
              <w:rPr>
                <w:rFonts w:eastAsia="Times New Roman"/>
                <w:bCs/>
                <w:kern w:val="2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Tahoma"/>
                <w:bCs/>
                <w:kern w:val="2"/>
                <w:sz w:val="24"/>
                <w:szCs w:val="28"/>
                <w:lang w:eastAsia="en-US"/>
              </w:rPr>
              <w:t>по реализации на территории Республики Ты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  <w:tab w:val="left" w:pos="5954" w:leader="none"/>
              </w:tabs>
              <w:spacing w:lineRule="auto" w:line="240"/>
              <w:jc w:val="center"/>
              <w:outlineLvl w:val="0"/>
              <w:rPr>
                <w:bCs/>
                <w:kern w:val="2"/>
                <w:sz w:val="24"/>
                <w:szCs w:val="28"/>
                <w:lang w:eastAsia="en-US"/>
              </w:rPr>
            </w:pPr>
            <w:r>
              <w:rPr>
                <w:rFonts w:eastAsia="Times New Roman"/>
                <w:bCs/>
                <w:kern w:val="2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Tahoma"/>
                <w:bCs/>
                <w:kern w:val="2"/>
                <w:sz w:val="24"/>
                <w:szCs w:val="28"/>
                <w:lang w:eastAsia="en-US"/>
              </w:rPr>
              <w:t>национальных проектов «Образование», «Наука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  <w:tab w:val="left" w:pos="5954" w:leader="none"/>
              </w:tabs>
              <w:spacing w:lineRule="auto" w:line="240"/>
              <w:jc w:val="center"/>
              <w:outlineLvl w:val="0"/>
              <w:rPr>
                <w:rFonts w:ascii="Calibri" w:hAnsi="Calibri" w:eastAsia="Tahoma" w:cs="Calibri"/>
                <w:bCs/>
                <w:kern w:val="2"/>
                <w:szCs w:val="28"/>
              </w:rPr>
            </w:pPr>
            <w:r>
              <w:rPr>
                <w:rFonts w:eastAsia="Tahoma"/>
                <w:bCs/>
                <w:kern w:val="2"/>
                <w:sz w:val="24"/>
                <w:szCs w:val="28"/>
                <w:lang w:eastAsia="en-US"/>
              </w:rPr>
              <w:t>от 25 декабря 2018 г. № 1-ПК-НПО/201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9639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регионального проект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Поддержка семей, имеющих детей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. Основные полож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4333"/>
        <w:gridCol w:w="4193"/>
        <w:gridCol w:w="2763"/>
      </w:tblGrid>
      <w:tr>
        <w:trPr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ционального проекта</w:t>
            </w:r>
          </w:p>
        </w:tc>
        <w:tc>
          <w:tcPr>
            <w:tcW w:w="1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раткое наименование регионального проект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держка семей, имеющих детей»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начала и окончания проек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января 2018 г. –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декабря 2024 г.</w:t>
            </w:r>
          </w:p>
        </w:tc>
      </w:tr>
      <w:tr>
        <w:trPr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регионального проекта</w:t>
            </w:r>
          </w:p>
        </w:tc>
        <w:tc>
          <w:tcPr>
            <w:tcW w:w="1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.Д. Натсак, первый заместитель Председателя Правительства Республики Тыва</w:t>
            </w:r>
          </w:p>
        </w:tc>
      </w:tr>
      <w:tr>
        <w:trPr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1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</w:rPr>
              <w:t>Т.О. Санчаа, министр образования и науки Республики Тыва</w:t>
            </w:r>
          </w:p>
        </w:tc>
      </w:tr>
      <w:tr>
        <w:trPr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1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 xml:space="preserve">С.М. Ощепкова, первый заместитель министра образования и науки Республики Тыва </w:t>
            </w:r>
          </w:p>
        </w:tc>
      </w:tr>
      <w:tr>
        <w:trPr>
          <w:cantSplit w:val="true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государственными программами Республики Тыва</w:t>
            </w:r>
          </w:p>
        </w:tc>
        <w:tc>
          <w:tcPr>
            <w:tcW w:w="1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Arial Unicode MS"/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«Развитие образования и науки на 2014 - 2025 годы», утвержденная постановлением Правительства Республики Тыва от 30 октября 2013 года N 632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. Цель и показатели регионального проекта</w:t>
      </w:r>
    </w:p>
    <w:p>
      <w:pPr>
        <w:pStyle w:val="Normal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Цель: создание условий для повышения компетентности родителей, обучающихся в вопросах образования и воспитания, в том числе для раннего развития детей в возрасте до трех лет путем предоставления в 2024 году не менее 0,032 млн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.</w:t>
      </w:r>
    </w:p>
    <w:tbl>
      <w:tblPr>
        <w:tblW w:w="5050" w:type="pct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"/>
        <w:gridCol w:w="4615"/>
        <w:gridCol w:w="1481"/>
        <w:gridCol w:w="1629"/>
        <w:gridCol w:w="1482"/>
        <w:gridCol w:w="889"/>
        <w:gridCol w:w="890"/>
        <w:gridCol w:w="888"/>
        <w:gridCol w:w="889"/>
        <w:gridCol w:w="888"/>
        <w:gridCol w:w="1038"/>
      </w:tblGrid>
      <w:tr>
        <w:trPr/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казателя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</w:t>
            </w:r>
          </w:p>
        </w:tc>
        <w:tc>
          <w:tcPr>
            <w:tcW w:w="5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, год</w:t>
            </w:r>
          </w:p>
        </w:tc>
      </w:tr>
      <w:tr>
        <w:trPr/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288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15" w:hanging="0"/>
              <w:rPr/>
            </w:pPr>
            <w:r>
              <w:rPr>
                <w:sz w:val="24"/>
                <w:szCs w:val="24"/>
              </w:rPr>
              <w:t xml:space="preserve">Количество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sz w:val="24"/>
                <w:szCs w:val="24"/>
              </w:rPr>
              <w:t xml:space="preserve">, желающим принять на воспитание в свои семьи детей, оставшихся без попечения родителей, в том числе с привлечением некоммерческих организаций (далее – НКО), нарастающим итогом с 2019 года, млн. единиц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сновн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sz w:val="24"/>
                <w:szCs w:val="24"/>
              </w:rPr>
              <w:t xml:space="preserve">01.01.201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</w:tr>
      <w:tr>
        <w:trPr>
          <w:trHeight w:val="151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240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раждан, положительно оценивших качество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, от общего числа обратившихся за получением услуги, процен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сновной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</w:tr>
    </w:tbl>
    <w:p>
      <w:pPr>
        <w:pStyle w:val="Normal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3. Задачи и результаты регионального проекта</w:t>
      </w:r>
    </w:p>
    <w:tbl>
      <w:tblPr>
        <w:tblW w:w="15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77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дачи, результата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результ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Создание условий для раннего развития детей в возрасте до тре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едерального портала информационно-просветительской поддержки родителей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 1 декабря 2019 года функционирует федеральный портал информационно-просветительской поддержки родителей в информационно-телекоммуникационной сети "Интернет" (далее - портал) с учетом имеющегося опыта (например, Международный проект «Энциклопедия раннего детского развития»). Портал направлен на информационно-просветительскую поддержку родителей детей. Разделы портала содержат информацию по вопросам оказания услуг психолого-педагогической, методической и консультативной помощи, повышения психолого-педагогической грамотности родителей обучающихся, в том числе для обеспечения раннего развития детей в возрасте до трех лет, информационные и мультимедийные материалы, а также модули для организации коммуникации пользователей портала, в том числе в диалоговом режиме. Портал ориентирован на работу с различными категориями семей, в том числе: молодые семьи, семьи, в которых воспитывается неродной ребенок (семьи опекунов, усыновителей, в которых детей воспитывают приемные родители (отчим или мачеха), приемные семьи), малообеспеченные семьи, многодетные семьи, семьи, воспитывающие детей с особыми потребностями, неполные семьи. Будет реализован комплекс мероприятий по продвижению (популяризации) портала среди граждан. Портал будет обновляться в ходе реализации федерального проекта, в том числе будут размещаться актуальные информационные и методические материалы, описание лучших практик субъектов Российской Федерации и НКО по организации работы с родителями воспитанников, обучающихся, экспертные заключения и публикации различным тематикам психолого-педагогической, методической и консультативной помощи родителям детей. Через портал будет обеспечено информирование граждан о реализации мероприятий федерального проекта, а также предоставлена возможность получателям услуг оценить качество их предоста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казано не менее 0,032 млн. услуг психолого-педагогической, методической и консультативной помощи родителям </w:t>
            </w:r>
            <w:r>
              <w:rPr>
                <w:bCs/>
                <w:sz w:val="24"/>
                <w:szCs w:val="24"/>
              </w:rPr>
              <w:t>(законным представителям) детей</w:t>
            </w:r>
            <w:r>
              <w:rPr>
                <w:sz w:val="24"/>
                <w:szCs w:val="24"/>
              </w:rPr>
              <w:t>, а также гражданам, желающим принять на воспитание в свои семьи детей, оставшихся без попечения родите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 – 0,001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 – 0,002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. – 0,004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. – 0,008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. – 0,016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 – 0,03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сновным результатом проекта является удовлетворение потребности родителей (законных представителей) в саморазвитии по вопросам образования и воспитания детей, в том числе родителей детей, </w:t>
            </w:r>
            <w:r>
              <w:rPr>
                <w:bCs/>
                <w:sz w:val="24"/>
                <w:szCs w:val="24"/>
                <w:lang w:eastAsia="en-US"/>
              </w:rPr>
              <w:t>получающих дошкольное образование в семь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Результат будет достигнут за счет реализации программы психолого-педагогической, методической и консультативной помощи родителям (законных представителей) через предоставление указанным категориям граждан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sz w:val="24"/>
                <w:szCs w:val="24"/>
              </w:rPr>
              <w:t xml:space="preserve">, желающим принять на воспитание в свои семьи детей, оставшихся без попечения родителей (далее – услуги). К 2024 году не менее 85% </w:t>
            </w:r>
            <w:r>
              <w:rPr>
                <w:bCs/>
                <w:sz w:val="24"/>
                <w:szCs w:val="24"/>
              </w:rPr>
              <w:t>родителей (законных представителей) детей</w:t>
            </w:r>
            <w:r>
              <w:rPr>
                <w:sz w:val="24"/>
                <w:szCs w:val="24"/>
              </w:rPr>
              <w:t xml:space="preserve"> получат услуги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, а также будет оказана поддержка гражданам</w:t>
            </w:r>
            <w:r>
              <w:rPr>
                <w:sz w:val="24"/>
                <w:szCs w:val="24"/>
              </w:rPr>
              <w:t>, желающим принять на воспитание в свои семьи детей, оставшихся без попечения родителей (нарастающим итогом начиная с 2019 года). Реализация услуг предполагается через сеть некоммерческих организаций и иных организаций, в том числе государственных, муниципальных, социально-ориентированных некоммерческих организаций, организаций, реализующих функции территориальных центров социальной помощи семье и детям, центров психолого-педагогической помощи населению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целевой модели информационно-просветительской поддержки родителей к 2019 году будут сформированы содержание и требования к услугам, а также с учетом критериев оценки качества оказания общественно полезных услуг, утвержденных постановлением Правительства Российской Федерации от 27 октября 2016 г. № 1096 будут сформированы критерии оценки качества оказания услуг в соответствии со сформированными содержанием, требованиями и критерия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ы и внедрены в Республике Тыва методические рекомендации по обеспечению информационно-просветительской поддержки родителей, включающие создание, в том числе в дошкольных образовательных и общеобразовательных организациях, консультационных центров, обеспечивающих получение родителями детей дошкольного возраста методической, психолого-педагогической консультативной помощи на безвозмездной основе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разработаны методические рекомендации, включающие в себя рекомендации по организационно-управленческим, нормативным, методическим мероприятиям, обеспечивающим расширение информационно-просветительской поддержки родителей через создание, в том числе, в дошкольных образовательных и общеобразовательных организациях, на базе консультационных центров, обеспечивающих получение родителями детей дошкольного возраста методической, психолого-педагогической, в том числе консультативной помощи, а также перечень показателей эффективности услуг. К концу 2021 года методические рекомендации внедрены в Республике Тыва, в том числе через создание и поддержку деятельности консультационных центров, обеспечивающих получение родителями детей дошкольного возраста методической, психолого-педагогической и консультативной помощи на безвозмездной основе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4. Финансовое обеспечение регионального проекта «Поддержка семей, имеющих детей»</w:t>
      </w:r>
    </w:p>
    <w:tbl>
      <w:tblPr>
        <w:tblW w:w="151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4808"/>
        <w:gridCol w:w="1418"/>
        <w:gridCol w:w="1275"/>
        <w:gridCol w:w="1418"/>
        <w:gridCol w:w="1417"/>
        <w:gridCol w:w="1276"/>
        <w:gridCol w:w="1134"/>
        <w:gridCol w:w="1559"/>
      </w:tblGrid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 федерального проекта и источники финансирования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бъем финансового обеспечения по годам реализации (млн. 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</w:t>
              <w:br/>
              <w:t>(млн. рублей)</w:t>
            </w:r>
          </w:p>
        </w:tc>
      </w:tr>
      <w:tr>
        <w:trPr>
          <w:trHeight w:val="468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2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оздание условий для раннего развития детей в возрасте до трех лет, реализация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спользование федерального портала информационно-просветительской поддержки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,9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7,7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1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sz w:val="24"/>
                <w:szCs w:val="24"/>
                <w:lang w:eastAsia="en-US"/>
              </w:rPr>
              <w:t>Республики Т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2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2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sz w:val="24"/>
                <w:szCs w:val="24"/>
                <w:lang w:eastAsia="en-US"/>
              </w:rPr>
              <w:t>Республики Т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3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197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казано услуг </w:t>
            </w:r>
            <w:r>
              <w:rPr>
                <w:bCs/>
                <w:sz w:val="24"/>
                <w:szCs w:val="24"/>
                <w:lang w:eastAsia="en-US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sz w:val="24"/>
                <w:szCs w:val="24"/>
                <w:lang w:eastAsia="en-US"/>
              </w:rPr>
              <w:t xml:space="preserve">, желающим принять на воспитание в свои семьи детей, оставшихся без попечения родителей, в том числе с привлечением Н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1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sz w:val="24"/>
                <w:szCs w:val="24"/>
                <w:lang w:eastAsia="en-US"/>
              </w:rPr>
              <w:t>Республики Т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2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sz w:val="24"/>
                <w:szCs w:val="24"/>
                <w:lang w:eastAsia="en-US"/>
              </w:rPr>
              <w:t>Республики Т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3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ы и внедрены в Республике Тыва методические рекомендации по обеспечению информационно-просветительской поддержки родителей, включающие создание, в том числе в дошкольных образовательных и общеобразовательных организациях, консультационных центров, обеспечивающих получение родителями детей дошкольного возраста методической, психолого-педагогической консультативной помощи на безвозмездной основ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1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sz w:val="24"/>
                <w:szCs w:val="24"/>
                <w:lang w:eastAsia="en-US"/>
              </w:rPr>
              <w:t>Республики Т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3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sz w:val="24"/>
                <w:szCs w:val="24"/>
                <w:lang w:eastAsia="en-US"/>
              </w:rPr>
              <w:t>Республики Т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3.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1.3.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,00</w:t>
            </w:r>
          </w:p>
        </w:tc>
      </w:tr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сего по региональному проекту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0</w:t>
            </w:r>
          </w:p>
        </w:tc>
      </w:tr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0</w:t>
            </w:r>
          </w:p>
        </w:tc>
      </w:tr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  <w:r>
              <w:rPr>
                <w:sz w:val="24"/>
                <w:szCs w:val="24"/>
                <w:lang w:eastAsia="en-US"/>
              </w:rPr>
              <w:t>Республики Т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0</w:t>
            </w:r>
          </w:p>
        </w:tc>
      </w:tr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олидированные бюджеты муниципальных образований </w:t>
            </w:r>
            <w:r>
              <w:rPr>
                <w:sz w:val="24"/>
                <w:szCs w:val="24"/>
                <w:lang w:eastAsia="en-US"/>
              </w:rPr>
              <w:t>Республики Т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 них межбюджетные трансферты бюджету (ам) указывается наимен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sz w:val="24"/>
          <w:szCs w:val="24"/>
        </w:rPr>
        <w:t>5. Участники регионального</w:t>
      </w:r>
      <w:r>
        <w:rPr/>
        <w:t xml:space="preserve"> проекта</w:t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22"/>
        <w:gridCol w:w="2354"/>
        <w:gridCol w:w="3922"/>
        <w:gridCol w:w="3543"/>
        <w:gridCol w:w="1846"/>
        <w:gridCol w:w="1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в проекте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ый руководител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в проекте (%)</w:t>
            </w:r>
          </w:p>
        </w:tc>
      </w:tr>
      <w:tr>
        <w:trPr>
          <w:trHeight w:val="4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Т.О. Санчаа</w:t>
            </w:r>
          </w:p>
          <w:p>
            <w:pPr>
              <w:pStyle w:val="Normal"/>
              <w:spacing w:lineRule="auto" w:line="240" w:before="200" w:after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Министр образования и науки Республики Ты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.Д.Натсак, заместитель Председателя Правительства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.М. Ощепкова 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Первый заместитель министра образования и науки Республики Ты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Т.О. Санчаа, министр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Монгуш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щего образования Министерства образования и науки Республики Ты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М. Ощепкова, первый заместитель министр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58" w:hRule="atLeast"/>
        </w:trPr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организационные мероприятия по проекту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Намчилова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Консультант отдела общего образования Министерства образования и науки Республики Ты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Монгуш, начальник отдела общего образования Министерств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рганы управления образование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управлений образованием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.А. Монгуш, начальник отдела общего образования Министерств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3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едерального портала информационно-просветительской поддержки родителей</w:t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. Кыргыс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У  Института оценки качества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.М. Ощепкова, первый заместитель министр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У РЦПМСС «Сайзыра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.А. Монгуш, начальник отдела общего образования Министерств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Оказание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sz w:val="24"/>
                <w:szCs w:val="24"/>
              </w:rPr>
              <w:t>, желающим принять на воспитание в свои семьи детей, оставшихся без попечения родителей, в том числе с привлечением НК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Монгуш</w:t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щего образования Министерства образования и науки Республики Ты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.М. Ощепкова, первый заместитель министр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ГБУ РЦПМСС «Сайзыра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Монгуш, начальник отдела общего образования Министерств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правлений образование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образ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.А. Монгуш, начальник отдела общего образования Министерств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ы и внедрены в Республике Тыва методические рекомендации по обеспечению информационно-просветительской поддержки родителей, включающие создание, в том числе в дошкольных образовательных и общеобразовательных организациях, консультационных центров, обеспечивающих получение родителями детей дошкольного возраста методической, психолого-педагогической консультативной помощи на безвозмездной осно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достижение результата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Монгуш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щего образования Министерства образования и науки Республики Ты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.М. Ощепкова, первый заместитель министр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Намчилова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общего образования Министерства образования и науки Республики Тыв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.А. Монгуш, начальник отдела общего образования Министерств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ректор ГБУ РЦПМСС «Сайзыра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.А. Монгуш, начальник отдела общего образования Министерств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регионального проекта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правлений образованием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ния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образован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О.А. Монгуш, начальник отдела общего образования Министерства образования и науки Республики Тыв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6. Дополнительная информация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Региональный проект </w:t>
            </w:r>
            <w:r>
              <w:rPr>
                <w:b/>
                <w:sz w:val="24"/>
                <w:szCs w:val="24"/>
              </w:rPr>
              <w:t>«Поддержка семей, имеющих детей»</w:t>
            </w:r>
            <w:r>
              <w:rPr>
                <w:sz w:val="24"/>
                <w:szCs w:val="24"/>
              </w:rPr>
              <w:t xml:space="preserve"> направлен на оказание комплексной психолого-педагогической и информационно-просветительской поддержки родителям, создание условий для раннего развития детей в возрасте до трех лет, реализацию программы психолого-педагогической, методической и консультативной помощи родителям детей, получающих дошкольное образование </w:t>
              <w:br/>
              <w:t>в семь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еализации настоящего регионального проекта окажут существенное влияние на создание благоприятных условий для раннего развития детей, в том числе через программы психолого-педагогической, методической и консультативной помощи родителям детей, получающих дошкольное образование в семье, которые будут способствовать повышению психолого-педагогической грамотности родителей.</w:t>
            </w:r>
          </w:p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сновным результатом проекта является удовлетворение потребности родителей (законных представителей) в саморазвитии по вопросам образования и воспитания детей, в том числе родителей детей, </w:t>
            </w:r>
            <w:r>
              <w:rPr>
                <w:bCs/>
                <w:sz w:val="24"/>
                <w:szCs w:val="24"/>
                <w:lang w:eastAsia="en-US"/>
              </w:rPr>
              <w:t>получающих дошкольное образование в семь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Результат будет достигнут за счет реализации программы психолого-педагогической, методической и консультативной помощи родителям (законных представителей) через предоставление указанным категориям граждан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sz w:val="24"/>
                <w:szCs w:val="24"/>
              </w:rPr>
              <w:t>, желающим принять на воспитание в свои семьи детей, оставшихся без попечения родителей (далее – услуги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К 2024 году не менее 85% </w:t>
            </w:r>
            <w:r>
              <w:rPr>
                <w:bCs/>
                <w:sz w:val="24"/>
                <w:szCs w:val="24"/>
              </w:rPr>
              <w:t>родителей (законных представителей) детей</w:t>
            </w:r>
            <w:r>
              <w:rPr>
                <w:sz w:val="24"/>
                <w:szCs w:val="24"/>
              </w:rPr>
              <w:t xml:space="preserve"> получат услуги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, а также будет оказана поддержка гражданам</w:t>
            </w:r>
            <w:r>
              <w:rPr>
                <w:sz w:val="24"/>
                <w:szCs w:val="24"/>
              </w:rPr>
              <w:t>, желающим принять на воспитание в свои семьи детей, оставшихся без попечения родителей (нарастающим итогом начиная с 2019 года). Реализация услуг предполагается через сеть некоммерческих организаций и иных организаций, в том числе государственных, муниципальных, социально-ориентированных некоммерческих организаций, организаций, реализующих функции территориальных центров социальной помощи семье и детям, центров психолого-педагогической помощи населению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целевой модели информационно-просветительской поддержки родителей к 2019 году будут сформированы содержание и требования к услугам, а также с учетом критериев оценки качества оказания общественно полезных услуг, утвержденных постановлением Правительства Российской Федерации от 27 октября 2016 г. № 1096 будут сформированы критерии оценки качества оказания услуг.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В соответствии со сформированными содержанием, требованиями и критериями оценки качества услуг запланирован ежегодный отбор организаций на получение грантов в форме субсидий на поддержку развития деятельности по информационно-просветительской поддержке родителей в регионах.</w:t>
            </w:r>
          </w:p>
        </w:tc>
      </w:tr>
    </w:tbl>
    <w:p>
      <w:pPr>
        <w:pStyle w:val="Normal"/>
        <w:spacing w:lineRule="auto" w:line="240"/>
        <w:ind w:left="10620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620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620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620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620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620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620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620" w:firstLine="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10620" w:firstLine="1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spacing w:lineRule="auto" w:line="240"/>
        <w:ind w:left="10620" w:firstLine="12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 паспорту регионального проекта «Поддержка семей, имеющих детей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МЕРОПРИЯТИЙ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еализации регионального проекта «Поддержка семей, имеющих детей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4440"/>
        <w:gridCol w:w="1998"/>
        <w:gridCol w:w="1971"/>
        <w:gridCol w:w="2126"/>
        <w:gridCol w:w="2552"/>
        <w:gridCol w:w="1638"/>
      </w:tblGrid>
      <w:tr>
        <w:trPr>
          <w:tblHeader w:val="true"/>
          <w:trHeight w:val="487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зультата, мероприятия, контрольной точки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и характеристика результата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онтроля</w:t>
            </w:r>
          </w:p>
        </w:tc>
      </w:tr>
      <w:tr>
        <w:trPr>
          <w:tblHeader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едерального портала информационно-просветительской поддержки родителей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 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БУ РЦПМСС «Сайзырал»;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Б. Кыргыс, директор ГБУ Института оценки качества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информационно-аналитический отч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медиаплана на текущий год по продвижению портал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9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01.11.2019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-ежегодно до 1 феврал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.Б. Кыргыс, директор ГБУ Института оценки качества образования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А.З. Монгуш, директор ГБУ РЦПМСС «Сайзырал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пла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федерального портала информационно-просветительской поддержки родителей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9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.Б. Кыргыс, директор ГБУ Института оценки качества образования;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А.З. Монгуш, директор ГБУ РЦПМСС «Сайзырал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отчет о функционирования и посещаемости портал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е менее 1 тыс. </w:t>
            </w:r>
            <w:r>
              <w:rPr>
                <w:bCs/>
                <w:sz w:val="24"/>
                <w:szCs w:val="24"/>
              </w:rPr>
              <w:t>родителей (законных представителей) детей</w:t>
            </w:r>
            <w:r>
              <w:rPr>
                <w:sz w:val="24"/>
                <w:szCs w:val="24"/>
              </w:rPr>
              <w:t xml:space="preserve"> получили услуги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, а также оказана поддержка гражданам</w:t>
            </w:r>
            <w:r>
              <w:rPr>
                <w:sz w:val="24"/>
                <w:szCs w:val="24"/>
              </w:rPr>
              <w:t>, желающим принять на воспитание в свои семьи детей, оставшихся без попечения роди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е организации, в том числе государственные и муницип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-аналитический отч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дополнительной профессиональной программы для специалистов: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казывающих услуги психолого-педагогической, методической и консультативной помощи;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ующих информационно-просветительскую поддержку роди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профессиональная программа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Приведение в соответствие с критериями и порядком отбора НКО и иных организаций, в том числе государственных и муниципальных, для оказания услуг психолого-педагогической, методической и консультативной помощи родителям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я Министерства просвещения Российской Федерации по отбору организаций на предоставление гран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  <w:lang w:eastAsia="en-US"/>
              </w:rPr>
              <w:t>Предоставление НКО</w:t>
            </w:r>
            <w:r>
              <w:rPr>
                <w:sz w:val="24"/>
                <w:szCs w:val="24"/>
              </w:rPr>
              <w:t xml:space="preserve"> и иными организациями, в том числе государственными и муниципальными,</w:t>
            </w:r>
            <w:r>
              <w:rPr>
                <w:bCs/>
                <w:sz w:val="24"/>
                <w:szCs w:val="24"/>
                <w:lang w:eastAsia="en-US"/>
              </w:rPr>
              <w:t xml:space="preserve"> заявок в Минобрнауки РТ на участие в отборе на предоставление </w:t>
            </w:r>
            <w:r>
              <w:rPr>
                <w:sz w:val="24"/>
                <w:szCs w:val="24"/>
                <w:lang w:eastAsia="en-US"/>
              </w:rPr>
              <w:t>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е организации, в том числе государственные и муницип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заявки </w:t>
            </w: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х организаций, в том числе государственных и муниципальных</w:t>
            </w: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установленном поряд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color w:val="000000"/>
                <w:sz w:val="24"/>
                <w:szCs w:val="24"/>
                <w:highlight w:val="green"/>
                <w:lang w:eastAsia="en-US"/>
              </w:rPr>
              <w:t>Участие в отборе заявок на предоставление 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15.03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highlight w:val="green"/>
              </w:rPr>
              <w:t xml:space="preserve">15.04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Протокол конкурсной комиссии об итогах проведения отбора НК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обучения 20 специалистов НКО и иных организаций, в том числе государственных и муниципальных,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5.05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1.07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.1.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Использование и распространение методических комплектов в соответствии с перечнем услуг, учитывающих возрастные особенности развития детей, а также вопросы раннего развития, воспитания, психологического и физического здоровь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1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3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ические комплекты, утвержденные Министерством просвещения Российской Феде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2.1.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работка критериев, методики оценки качества оказываемых населению услуг психолого-педагогической, методической и консультативной помощи, организация и проведение мониторинга деятельности НКО и иных организаций, в том числе государственных и муниципальных, а также организаций, реализующих функции территориальных центров социальной помощи семье и детям, центров психолого-педагогической помощи населению, а также по проведению обучения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3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31.12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-аналитический отчет о результатах мониторингов деятельности НКО и иных организаций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влечение родителей (законных представителей) для получения психолого-педагогических услуг через единый портал государственных услуг (ЕПГУ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1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3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формационно-аналитический отч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9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мониторинга реализации мероприятий по оказанию НКО и иными организациями, в том числе государственными и муниципальными, услуг психолого-педагогической, методической и консультативной помощи гражданам, имеющим детей, а также по проведению обучения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5.05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1.12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-аналитический отчет о результатах мониторинга.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242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 xml:space="preserve">Не менее 1 тыс. </w:t>
            </w:r>
            <w:r>
              <w:rPr>
                <w:bCs/>
                <w:sz w:val="24"/>
                <w:szCs w:val="24"/>
              </w:rPr>
              <w:t>услуг психолого-педагогической, методической и консультативной помощи родителям (законным представителям) детей, а также оказана поддержка гражданам</w:t>
            </w:r>
            <w:r>
              <w:rPr>
                <w:sz w:val="24"/>
                <w:szCs w:val="24"/>
              </w:rPr>
              <w:t>, желающим принять на воспитание в свои семьи детей, оставшихся без попечения роди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е организации, в том числе государственные и муниципальные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НКО и иных организаций об исполнении условий соглашений, не менее 1 тыс. услуг психолого-педагогической, методической и консультативной помощи (в заявительном порядке), не менее чем в 10 субъектах Российской Федераци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14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2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2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  <w:lang w:eastAsia="en-US"/>
              </w:rPr>
              <w:t>Предоставление НКО</w:t>
            </w:r>
            <w:r>
              <w:rPr>
                <w:sz w:val="24"/>
                <w:szCs w:val="24"/>
              </w:rPr>
              <w:t xml:space="preserve"> и иными организациями, в том числе государственными и муниципальными,</w:t>
            </w:r>
            <w:r>
              <w:rPr>
                <w:bCs/>
                <w:sz w:val="24"/>
                <w:szCs w:val="24"/>
                <w:lang w:eastAsia="en-US"/>
              </w:rPr>
              <w:t xml:space="preserve"> заявок в Минобрнауки РТ на участие в отборе на предоставление </w:t>
            </w:r>
            <w:r>
              <w:rPr>
                <w:sz w:val="24"/>
                <w:szCs w:val="24"/>
                <w:lang w:eastAsia="en-US"/>
              </w:rPr>
              <w:t>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1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е организации, в том числе государственные и муницип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заявки </w:t>
            </w: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х организаций, в том числе государственных и муниципальных</w:t>
            </w: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установленном поряд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частие в отборе заявок на предоставление 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. 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31.12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Протокол конкурсной комиссии об итогах проведения отбора НК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ключение соглашений с НКО и иными организациями, в том числе государственными и муниципальными на предоставление 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1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3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соглашения с НКО и иными организациями, в том числе государственными муниципальными, в соответствии с которыми обеспечено доведение лимитов бюджетных обязательств до получателей гран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4.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обучения 30 специалистов НКО и иных организаций, в том числе государственных и муниципальных,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1.202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31.12.202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овий для предоставления психолого-педагогических услуг через единый портал государственных услуг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2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4.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.Б. Кыргыс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БУ «ИО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еализации мероприятий по оказанию НКО и иными организациями услуг психолого-педагогической, методической и консультативной помощи гражданам, имеющим детей, а также по проведению обучения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2.2020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28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2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тчеты НКО и иных организаций об исполнении условий соглашений, не менее 1 тыс.  услуг психолого-педагогической, методической и консультативной помощ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4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2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28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  <w:lang w:eastAsia="en-US"/>
              </w:rPr>
              <w:t>Предоставление НКО</w:t>
            </w:r>
            <w:r>
              <w:rPr>
                <w:sz w:val="24"/>
                <w:szCs w:val="24"/>
              </w:rPr>
              <w:t xml:space="preserve"> и иными организациями, в том числе государственными и муниципальными,</w:t>
            </w:r>
            <w:r>
              <w:rPr>
                <w:bCs/>
                <w:sz w:val="24"/>
                <w:szCs w:val="24"/>
                <w:lang w:eastAsia="en-US"/>
              </w:rPr>
              <w:t xml:space="preserve"> заявок в Минобрнауки РТ на участие в отборе на предоставление </w:t>
            </w:r>
            <w:r>
              <w:rPr>
                <w:sz w:val="24"/>
                <w:szCs w:val="24"/>
                <w:lang w:eastAsia="en-US"/>
              </w:rPr>
              <w:t>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1.202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е организации, в том числе государственные и муницип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заявки </w:t>
            </w: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х организаций, в том числе государственных и муниципальных</w:t>
            </w: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установленном поряд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28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частие в отборе заявок на предоставление 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01.12.202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3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Протокол конкурсной комиссии об итогах проведения отбора НК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28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.1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обучения 35 специалистов НКО и иных организаций, в том числе государственных и муниципальных,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1.202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28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4.1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еализации мероприятий по оказанию НКО и иными организациями услуг психолого-педагогической, методической и консультативной помощи гражданам, имеющим детей, а также по проведению обучения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21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>
          <w:trHeight w:val="28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4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аны и внедрены в Республике Тыва методические рекомендации по обеспечению информационно-просветительской поддержки родителей, включающие создание, в том числе в дошкольных образовательных и общеобразовательных организациях, консультационных центров, обеспечивающих получение родителями детей дошкольного возраста методической, психолого-педагогической и консультативной помощи на безвозмездной основе, включающие: цели, задачи и принципы информационно-просветительской поддержки родителей; особенности реализации поддержки родителей в зависимости от определенных категорий обучающихся примерные методические и информационные комплексы; организационно-финансовые и управленческие принципы функционирования; базовый перечень показателей результативности; типовые локальные нормативные акты, в том числе план («дорожную карту»)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1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ие рекомендации по информационно-просветительской поддержке родителей, утвержденные Минпросвещения России. Методические рекомендации позволят обеспечить единые методические и организационные требования в целях информационно-просветительской поддержке родител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пробации применения методических рекомендаций по обеспечению информационно-просветительской поддержки родителей с учетом опыта некоммерческих организаций и привлечения частных инвестици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7.2019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а апробация использования методических рекомендаций по обеспечению информационно-просветительской поддержки родител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.20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х муниципальных образованиях Республики Тыва внедрены методические рекомендации по обеспечению информационно-просветительской поддержки родителей, включающие создание, в том числе в дошкольных образовательных и общеобразовательных организациях, консультационных центров, обеспечивающих получение родителями детей дошкольного возраста методической, психолого-педагогической и консультативной помощи на безвозмездной основе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8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2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  <w:lang w:eastAsia="en-US"/>
              </w:rPr>
              <w:t>Предоставление НКО</w:t>
            </w:r>
            <w:r>
              <w:rPr>
                <w:sz w:val="24"/>
                <w:szCs w:val="24"/>
              </w:rPr>
              <w:t xml:space="preserve"> и иными организациями, в том числе государственными и муниципальными,</w:t>
            </w:r>
            <w:r>
              <w:rPr>
                <w:bCs/>
                <w:sz w:val="24"/>
                <w:szCs w:val="24"/>
                <w:lang w:eastAsia="en-US"/>
              </w:rPr>
              <w:t xml:space="preserve"> заявок в Минобрнауки РТ на участие в отборе на предоставление </w:t>
            </w:r>
            <w:r>
              <w:rPr>
                <w:sz w:val="24"/>
                <w:szCs w:val="24"/>
                <w:lang w:eastAsia="en-US"/>
              </w:rPr>
              <w:t>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1.202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е организации, в том числе государственные и муницип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заявки </w:t>
            </w: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х организаций, в том числе государственных и муниципальных</w:t>
            </w: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установленном поряд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частие в отборе заявок на предоставление 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31.12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Протокол конкурсной комиссии об итогах проведения отбора НК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обучения 40 специалистов НКО и иных организаций, в том числе государственных и муниципальных,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1.202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1.12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еализации мероприятий по оказанию НКО и иными организациями услуг психолого-педагогической, методической и консультативной помощи гражданам, имеющим детей, а также по проведению обучения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22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8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16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  <w:lang w:eastAsia="en-US"/>
              </w:rPr>
              <w:t>Предоставление НКО</w:t>
            </w:r>
            <w:r>
              <w:rPr>
                <w:sz w:val="24"/>
                <w:szCs w:val="24"/>
              </w:rPr>
              <w:t xml:space="preserve"> и иными организациями, в том числе государственными и муниципальными,</w:t>
            </w:r>
            <w:r>
              <w:rPr>
                <w:bCs/>
                <w:sz w:val="24"/>
                <w:szCs w:val="24"/>
                <w:lang w:eastAsia="en-US"/>
              </w:rPr>
              <w:t xml:space="preserve"> заявок в Минобрнауки РТ на участие в отборе на предоставление </w:t>
            </w:r>
            <w:r>
              <w:rPr>
                <w:sz w:val="24"/>
                <w:szCs w:val="24"/>
                <w:lang w:eastAsia="en-US"/>
              </w:rPr>
              <w:t>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1.202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.20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е организации, в том числе государственные и муницип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заявки </w:t>
            </w: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х организаций, в том числе государственных и муниципальных</w:t>
            </w: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установленном поряд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частие в отборе заявок на предоставление 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01.12.202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31.12.20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Протокол конкурсной комиссии об итогах проведения отбора НК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обучения 45 специалистов НКО и иных организаций, в том числе государственных и муниципальных,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1.202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1.12.20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еализации мероприятий по оказанию НКО и иными организациями услуг психолого-педагогической, методической и консультативной помощи гражданам, имеющим детей, а также по проведению обучения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23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16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32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1.202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4"/>
                <w:szCs w:val="24"/>
                <w:lang w:eastAsia="en-US"/>
              </w:rPr>
              <w:t>Предоставление НКО</w:t>
            </w:r>
            <w:r>
              <w:rPr>
                <w:sz w:val="24"/>
                <w:szCs w:val="24"/>
              </w:rPr>
              <w:t xml:space="preserve"> и иными организациями, в том числе государственными и муниципальными,</w:t>
            </w:r>
            <w:r>
              <w:rPr>
                <w:bCs/>
                <w:sz w:val="24"/>
                <w:szCs w:val="24"/>
                <w:lang w:eastAsia="en-US"/>
              </w:rPr>
              <w:t xml:space="preserve"> заявок в Минобрнауки РТ на участие в отборе на предоставление </w:t>
            </w:r>
            <w:r>
              <w:rPr>
                <w:sz w:val="24"/>
                <w:szCs w:val="24"/>
                <w:lang w:eastAsia="en-US"/>
              </w:rPr>
              <w:t>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1.202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12.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е организации, в том числе государственные и муниципаль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заявки </w:t>
            </w:r>
            <w:r>
              <w:rPr>
                <w:bCs/>
                <w:sz w:val="24"/>
                <w:szCs w:val="24"/>
                <w:lang w:eastAsia="en-US"/>
              </w:rPr>
              <w:t>НКО</w:t>
            </w:r>
            <w:r>
              <w:rPr>
                <w:sz w:val="24"/>
                <w:szCs w:val="24"/>
              </w:rPr>
              <w:t xml:space="preserve"> и иных организаций, в том числе государственных и муниципальных</w:t>
            </w: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 установленном поряд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частие в отборе заявок на предоставление грантов в форме субсидии из федерального бюджета юридическим лицам в целях оказания психолого-педагогической, методической и консультативной помощи гражданам, имеющим детей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01.12.202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 xml:space="preserve">31.12.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Arial Unicode MS"/>
                <w:bCs/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bCs/>
                <w:sz w:val="24"/>
                <w:szCs w:val="24"/>
                <w:lang w:eastAsia="en-US"/>
              </w:rPr>
              <w:t>Протокол конкурсной комиссии об итогах проведения отбора НК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ведение обучения 50 специалистов НКО и иных организаций, в том числе государственных и муниципальных,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01.01.202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31.12.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ониторинга реализации мероприятий по оказанию НКО и иными организациями услуг психолого-педагогической, методической и консультативной помощи гражданам, имеющим детей, а также по проведению обучения по дополнительной профессиональной программе для специалистов, оказывающих услуги психолого-педагогической, методической и консультативной помощ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3.2024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о не менее 32 тыс.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с привлечением НКО и иных организаций, в том числе государственных и муниципальны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.12.202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З. Монгуш, директор ГБУ РЦПМСС «Сайзыра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формационно-аналитический отчет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П</w:t>
            </w:r>
          </w:p>
        </w:tc>
      </w:tr>
    </w:tbl>
    <w:p>
      <w:pPr>
        <w:pStyle w:val="Normal"/>
        <w:spacing w:lineRule="auto" w:line="276" w:before="0" w:after="20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2</w:t>
      </w:r>
    </w:p>
    <w:p>
      <w:pPr>
        <w:pStyle w:val="Normal"/>
        <w:spacing w:lineRule="auto" w:line="240"/>
        <w:ind w:left="10620" w:firstLine="12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 паспорту регионального проекта «Поддержка семей, имеющих детей»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 w:val="24"/>
        </w:rPr>
      </w:pPr>
      <w:r>
        <w:rPr>
          <w:sz w:val="24"/>
        </w:rPr>
        <w:t>Показатели регионального проекта по муниципальным образованиям Республики Тыва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 xml:space="preserve"> </w:t>
      </w:r>
    </w:p>
    <w:tbl>
      <w:tblPr>
        <w:tblW w:w="1496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1843"/>
        <w:gridCol w:w="2799"/>
        <w:gridCol w:w="993"/>
        <w:gridCol w:w="992"/>
        <w:gridCol w:w="992"/>
        <w:gridCol w:w="992"/>
        <w:gridCol w:w="993"/>
        <w:gridCol w:w="997"/>
      </w:tblGrid>
      <w:tr>
        <w:trPr/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субъекта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Базовое значение</w:t>
            </w:r>
          </w:p>
        </w:tc>
        <w:tc>
          <w:tcPr>
            <w:tcW w:w="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ериод реализации федерального проекта, год</w:t>
            </w:r>
          </w:p>
        </w:tc>
      </w:tr>
      <w:tr>
        <w:trPr/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4</w:t>
            </w:r>
          </w:p>
        </w:tc>
      </w:tr>
      <w:tr>
        <w:trPr/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показатель регионального проекта)</w:t>
            </w:r>
          </w:p>
        </w:tc>
      </w:tr>
      <w:tr>
        <w:trPr/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</w:rPr>
            </w:pPr>
            <w:r>
              <w:rPr>
                <w:sz w:val="24"/>
                <w:szCs w:val="24"/>
              </w:rPr>
              <w:t xml:space="preserve">Количество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sz w:val="24"/>
                <w:szCs w:val="24"/>
              </w:rPr>
              <w:t xml:space="preserve">, желающим принять на воспитание в свои семьи детей, оставшихся без попечения родителей, в том числе с привлечением некоммерческих организаций 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 xml:space="preserve">01.01.201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</w:rPr>
              <w:t>160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20000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lang w:val="ru-RU" w:eastAsia="en-US"/>
              </w:rPr>
            </w:pPr>
            <w:r>
              <w:rPr>
                <w:rStyle w:val="2115pt"/>
              </w:rPr>
              <w:t>Бай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Бар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Дз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Каа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Кызыл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Монгун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Овюр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Пий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Сут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Танд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Тере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Тес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Тодж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Улуг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Чаа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Чеди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Эрз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г. Кызы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2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48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8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2115pt"/>
                <w:rFonts w:eastAsia="Tahoma"/>
              </w:rPr>
              <w:t>г. Ак-Дову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64</w:t>
            </w:r>
          </w:p>
        </w:tc>
      </w:tr>
      <w:tr>
        <w:trPr/>
        <w:tc>
          <w:tcPr>
            <w:tcW w:w="14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Доля граждан, положительно оценивших качество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, от общего числа обратившихся за получением услуги, процент</w:t>
            </w:r>
            <w:r>
              <w:rPr>
                <w:rFonts w:eastAsia="Arial Unicode MS"/>
                <w:color w:val="000000"/>
                <w:sz w:val="24"/>
              </w:rPr>
              <w:t>, %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40" w:before="0" w:after="0"/>
              <w:jc w:val="left"/>
              <w:rPr>
                <w:lang w:val="ru-RU" w:eastAsia="en-US"/>
              </w:rPr>
            </w:pPr>
            <w:r>
              <w:rPr>
                <w:rStyle w:val="2115pt"/>
              </w:rPr>
              <w:t>Бай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Бар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Дзун-Хемчик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Каа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Кызыл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Монгун-Тайг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Овюр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Пий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Сут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Танд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Тере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Тес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Тодж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Улуг-Хем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Чаа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Чеди-Холь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Эрзинский кожу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2115pt"/>
                <w:rFonts w:eastAsia="Tahoma"/>
              </w:rPr>
              <w:t>г. Кызы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80" w:before="0" w:after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rStyle w:val="2115pt"/>
                <w:rFonts w:eastAsia="Tahoma"/>
              </w:rPr>
              <w:t>г. Ак-Довур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85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ОБОСНОВЫВАЮЩИЕ МАТЕРИАЛЫ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ионального проекта «Поддержка семей, имеющих детей»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1. Модель функционирования результатов и достижения показателей федерального проекта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Региональный  проект "Поддержка семей, имеющих детей" направлен на оказание комплексной психолого-педагогической и информационно-просветительской поддержки родителям, создание условий для раннего развития детей в возрасте до трех лет, реализацию программ психолого-педагогической, методической и консультативной помощи родителям детей, получающих образование в семье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Региональный проект предусматривает создание, наполнение и функционирование единого федерального портала информационно-просветительской поддержки родителей, позволяющего оказывать различную консультационную помощь родителям, обеспечивающего взаимодействие с образовательными организациями и родительским сообществом, а также произвести оценку качества предоставления услуг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Ключевым мероприятием регионального  проекта станет оказание услуг психолого-педагогической, методической и консультативной помощи родителям (законным представителям) детей, а также гражданам, желающим принять на воспитание в свои семьи детей, оставшихся без попечения родителей, во всех муниципальных образованиях Республики Тыва, с привлечением НКО и иных организаций, в том числе государственных и муниципальных организаций и учреждений (к 2024 году планируется оказать не менее 0,032 млн. услуг). Реализация мероприятия планируется путем проведения отбора на предоставление грантов указанным организациям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роприятия регионального проекта в полной мере оказывают влияние на достижение цели, задачи и показателей регионального проекта, в том числе его качественные характеристики в части удовлетворенность граждан оказываемыми услугами. Для этого в показателях федерального проекта определен показатель "Доля граждан, положительно оценивших качество услуг психолого-педагогической, методической и консультативной помощи, от общего числа обратившихся за получением услуги". Для оценки эффективности указанный показатель к 2024 году составит 85 %, и будет являться достаточным показателем, влияющим на полноценность реализации федерального проекта "Поддержка семей имеющих детей". Кроме того, в соглашениях с НКО и иными организациями, в том числе государственными и муниципальными, будут предусмотрены KPI, которые будут регулировать вопросы оценки качества. Динамику возможно будет отследить через анализ отчетов НКО и иных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</w:rPr>
        <w:t xml:space="preserve">2. Методика расчета целевых показателей регионального проекта 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9"/>
        <w:gridCol w:w="3623"/>
        <w:gridCol w:w="1480"/>
        <w:gridCol w:w="2525"/>
        <w:gridCol w:w="2207"/>
        <w:gridCol w:w="1840"/>
        <w:gridCol w:w="1857"/>
        <w:gridCol w:w="1844"/>
        <w:gridCol w:w="7"/>
      </w:tblGrid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тодика расче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азовые показател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точник данны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ветственный за сбор данных</w:t>
            </w:r>
            <w:r>
              <w:rPr>
                <w:rStyle w:val="FootnoteCharacters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ровень агрегирования информ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 и периодичност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полнительная информация</w:t>
            </w:r>
          </w:p>
        </w:tc>
      </w:tr>
      <w:tr>
        <w:trPr/>
        <w:tc>
          <w:tcPr>
            <w:tcW w:w="15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оличество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sz w:val="24"/>
                <w:szCs w:val="24"/>
              </w:rPr>
              <w:t>, желающим принять на воспитание в свои семьи детей, оставшихся без попечения родителей, в том числе с привлечением НКО, тыс. единиц</w:t>
            </w:r>
          </w:p>
        </w:tc>
      </w:tr>
      <w:tr>
        <w:trPr>
          <w:trHeight w:val="3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876300" cy="533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68" r="-4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/>
              <w:ind w:left="12" w:hanging="0"/>
              <w:jc w:val="left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– количество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sz w:val="24"/>
                <w:szCs w:val="24"/>
              </w:rPr>
              <w:t xml:space="preserve">, желающим принять на воспитание в свои семьи детей, оставшихся без попечения родителей, оказанных </w:t>
            </w:r>
            <w:r>
              <w:rPr>
                <w:rFonts w:eastAsia="Arial Unicode MS"/>
                <w:sz w:val="24"/>
                <w:szCs w:val="24"/>
                <w:lang w:val="en-US"/>
              </w:rPr>
              <w:t>i</w:t>
            </w:r>
            <w:r>
              <w:rPr>
                <w:rFonts w:eastAsia="Arial Unicode MS"/>
                <w:sz w:val="24"/>
                <w:szCs w:val="24"/>
              </w:rPr>
              <w:t>-ой некоммерческой организацией</w:t>
            </w:r>
          </w:p>
          <w:p>
            <w:pPr>
              <w:pStyle w:val="Normal"/>
              <w:spacing w:lineRule="auto" w:line="240"/>
              <w:ind w:left="12" w:hanging="12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Arial Unicode MS"/>
                <w:sz w:val="24"/>
                <w:szCs w:val="24"/>
                <w:lang w:val="en-US"/>
              </w:rPr>
              <w:t>N</w:t>
            </w:r>
            <w:r>
              <w:rPr>
                <w:rFonts w:eastAsia="Arial Unicode MS"/>
                <w:sz w:val="24"/>
                <w:szCs w:val="24"/>
              </w:rPr>
              <w:t xml:space="preserve"> – число некоммерческих организаций – получателей грантов в форме субсидий из федерального бюджета, а также грантов и иной финансовой государственной поддержки из консолидированного бюджета Республики Ты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четы некоммерческих организаций </w:t>
            </w:r>
            <w:r>
              <w:rPr>
                <w:sz w:val="24"/>
                <w:szCs w:val="24"/>
              </w:rPr>
              <w:t>о реализации соглашений о предоставлении грантов в форме субсидии на финансовое обеспечение реализации мероприятий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 исполнительной власти Республики Тыва, реализующий государственную политику в области образ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Российской Федерации, по Республики Ты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раз в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5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родителей, а также граждан, желающих принять на воспитание детей, оставшихся без попечения родителей, удовлетворенных качеством услуг психолого-педагогической, методической и консультативной помощи, процент</w:t>
            </w:r>
          </w:p>
        </w:tc>
      </w:tr>
      <w:tr>
        <w:trPr>
          <w:trHeight w:val="33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/>
              <w:drawing>
                <wp:inline distT="0" distB="0" distL="0" distR="0">
                  <wp:extent cx="1066800" cy="41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spacing w:lineRule="auto" w:line="240"/>
              <w:ind w:left="154" w:right="1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>удовл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- количество родителей, а также граждан, желающих принять на воспитание детей, оставшихся без попечения родителей, удовлетворенных качеством услуг психолого-педагогической, методической и консультативной помощи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ой </w:t>
            </w:r>
            <w:r>
              <w:rPr>
                <w:sz w:val="24"/>
                <w:szCs w:val="24"/>
                <w:lang w:eastAsia="en-US"/>
              </w:rPr>
              <w:t>некоммерческой организаци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left="154" w:right="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  <w:vertAlign w:val="subscript"/>
              </w:rPr>
              <w:t>всего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- Количество родителей, обратившихся за оказанием услуг </w:t>
            </w:r>
            <w:r>
              <w:rPr>
                <w:bCs/>
                <w:sz w:val="24"/>
                <w:szCs w:val="24"/>
              </w:rPr>
              <w:t>психолого-педагогической, методической и консультативной помощи родителям (законным представителям) детей, а также гражданам</w:t>
            </w:r>
            <w:r>
              <w:rPr>
                <w:sz w:val="24"/>
                <w:szCs w:val="24"/>
              </w:rPr>
              <w:t xml:space="preserve">, желающим принять на воспитание в свои семьи детей, оставшихся без попечения родителей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-ой </w:t>
            </w:r>
            <w:r>
              <w:rPr>
                <w:sz w:val="24"/>
                <w:szCs w:val="24"/>
                <w:lang w:eastAsia="en-US"/>
              </w:rPr>
              <w:t>некоммерческой организ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четы некоммерческих организаций о реализации соглашений о предоставлении грантов в форме субсидии на финансовое обеспечение реализации мероприятий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втоматизированная система сбора результатов оценки гражданами качества усл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рган исполнительной власти Республики Тыва, реализующий государственную политику в области образовани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 Российской Федерации, по Республики Ты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 раз в год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709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0" w:before="480" w:after="0"/>
    </w:pPr>
    <w:rPr>
      <w:szCs w:val="28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3:41:00Z</dcterms:created>
  <dc:creator>user</dc:creator>
  <dc:description/>
  <cp:keywords/>
  <dc:language>en-US</dc:language>
  <cp:lastModifiedBy>Хертек Алтынай Эдуардовна</cp:lastModifiedBy>
  <cp:lastPrinted>2019-03-14T11:33:00Z</cp:lastPrinted>
  <dcterms:modified xsi:type="dcterms:W3CDTF">2019-04-04T05:28:00Z</dcterms:modified>
  <cp:revision>5</cp:revision>
  <dc:subject/>
  <dc:title/>
</cp:coreProperties>
</file>